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ИСЕЕВО-АЛАБУШ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СТАВ  ЗАРЕГИСТРИРОВ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Упра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инистерства юстиции Российской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ерации по Тамбо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27» января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сударственный регистрацион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№ 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685223142015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Министерства юсти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Российской  феде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о Тамб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декабря 2014 года                                                                                        №</w:t>
        <w:softHyphen/>
        <w:softHyphen/>
        <w:softHyphen/>
        <w:t xml:space="preserve">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исеево-Алаб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Уста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исеево-Алабушского сельсовета Ува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во втором чтении проект Устава Моисеево-Алабушского сельсовета Уваровского района Тамбовской области, доработанный рабочей группой по разработке проекта решения Моисеево-Алабушского сельского Совета народных депутатов о принятии  Устава Моисеево-Алабушского сельсовета Уваровского района Тамбовской области, учитывая заключение постоянной мандатной комиссии по бюджету, экономике, вопросам депутатской этики, организации контроля и  местного самоуправления сельского  Совета, в соответствии с Федеральным законом от 06.10.2003 № 131-ФЗ «Об общих принципах организации местного самоуправления в Российской Федерации», Уставом Моисеево-Алабушского сельсовета Уваровского района Тамбовской област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исеево-Алабушский сельский Совет народных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 в целом Устав Моисеево-Алабушского сельсовета Уваровского района Тамбовской област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действующий Устав Моисеево-Алабушского сельсовета Уваровского района Тамбовской области, принятый решением Моисеево-Алабушского сельского Совета народных депутатов Уваровского района Тамбовской области от 31 мая 2011 г. № 26 «О принятии  Устава Моисеево-Алабушского сельсовета Уваровского района Тамбов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шение  от  31 мая 2011 г. № 26  «О принятии  Устава Моисеево-Алабушского сельсовета Уваровского района Тамбов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шение от 17 ноября 2011г. № 45 «О внесении изменений в Устав Моисеево-Алабушского сельсовета Уваровского района Тамбов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шение от 30 ноября 2012г. № 112 «О внесении изменений в Устав Моисеево-Алабушского сельсовета Уваровского района Тамбовской област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шение от 19 ноября 2013г. № 17 «О внесении изменений в Устав Моисеево-Алабушского сельсовета Уваровского района Тамб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лаве сельсовета направить настоящее решение на государственную регистрацию в Управление Министерства юстиции Российской Федерации по Тамб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решение и Устав в газете «Уваровская жизн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и Устав вступают в силу после их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я части 5 статьи 39 и части 3 статьи 41 Устава применяются с 01.01.20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мандатную комиссию по бюджету, экономике, вопросам депутатской этики, организации контроля и  местного самоуправления сельского  Совета (Е.Н.Мешков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Ю.А.Кру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27:00Z</dcterms:created>
  <dc:creator>Афонина</dc:creator>
  <dc:description/>
  <cp:keywords/>
  <dc:language>en-US</dc:language>
  <cp:lastModifiedBy>selsovet</cp:lastModifiedBy>
  <cp:lastPrinted>2015-01-23T11:31:00Z</cp:lastPrinted>
  <dcterms:modified xsi:type="dcterms:W3CDTF">2015-02-03T08:49:00Z</dcterms:modified>
  <cp:revision>45</cp:revision>
  <dc:subject/>
  <dc:title>                                         ТАМБОВСКАЯ ОБЛАСТЬ                           проект</dc:title>
</cp:coreProperties>
</file>